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autoSpaceDE w:val="false"/>
        <w:ind w:left="56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</w:t>
      </w:r>
    </w:p>
    <w:p>
      <w:pPr>
        <w:pStyle w:val="Normal"/>
        <w:autoSpaceDE w:val="false"/>
        <w:ind w:left="56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Школьненского сельского поселения </w:t>
      </w:r>
    </w:p>
    <w:p>
      <w:pPr>
        <w:pStyle w:val="Normal"/>
        <w:autoSpaceDE w:val="false"/>
        <w:ind w:left="5610" w:hanging="0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Белореченского района</w:t>
      </w:r>
    </w:p>
    <w:p>
      <w:pPr>
        <w:pStyle w:val="Normal"/>
        <w:autoSpaceDE w:val="false"/>
        <w:ind w:left="4678" w:hanging="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25.06.2012 № 5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ления проекта бюджета 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на очередной финансовый год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400"/>
        <w:gridCol w:w="3027"/>
        <w:gridCol w:w="2055"/>
        <w:gridCol w:w="2910"/>
        <w:gridCol w:w="183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атериалов, документов,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представления материалов и документов, исполнения мероприятий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да представляютс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ок рассмотрения </w:t>
            </w:r>
          </w:p>
          <w:p>
            <w:pPr>
              <w:pStyle w:val="Normal"/>
              <w:jc w:val="center"/>
              <w:rPr/>
            </w:pPr>
            <w:r>
              <w:rPr/>
              <w:t>(утверждения)</w:t>
            </w:r>
          </w:p>
        </w:tc>
      </w:tr>
      <w:tr>
        <w:trPr>
          <w:trHeight w:val="167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Формирование методических указаний по планированию бюджетных ассигнований на реализацию расходных обязательств Школьненского сельского поселения Белореченского района на очередной финансовый год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нансовый  отдел Школьненского сельского поселения Белореченского район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 26 июня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Школьненского сельского поселения Белореченского района, распорядители бюджетных средств  бюджет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ведение методических указаний планирования бюджетных ассигнований на очередной финансовый год   участникам бюджетного процесс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нансовый  отдел Школьненского сельского поселения Белореченского район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 1 ию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3 ию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порядители бюджетных средств бюджета</w:t>
            </w:r>
          </w:p>
          <w:p>
            <w:pPr>
              <w:pStyle w:val="Normal"/>
              <w:jc w:val="both"/>
              <w:rPr/>
            </w:pPr>
            <w:r>
              <w:rPr/>
              <w:t>получатели бюджетных средст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казатели для расчета дотаций на выравнивание бюджетной обеспеченности  Школьненского сельского поселения Белореченского района, субвенций на финансовое обеспечение государственных полномочий, переданных на исполнение органам местного самоуправления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нансовый  отдел Школьненского сельского поселения Белореченского район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 6 м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нансовое управление администрации МО  Белореченский район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сновные показатели предварительного варианта прогноза социально-экономического развития   Школьненского сельского поселения Белореченс кого района на очередной финансовый год 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нансовый  отдел Школьненского сельского поселения Белореченского район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 10 апре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управление экономического развития администрации МО  Белореченский район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гноз поступлений доходов в  бюджет Школьненского сельского поселения Белореченс кого района  на очередной финансовый год   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финансовый  отдел Школьненского сельского поселения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 10 апре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нансовое управление администрации МО  Белореченский район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  <w:t xml:space="preserve">Бюджетные проектировки по финансовому обеспечению действующих и вновь принимаемых расходных обязательств на очередной финансовый год    (предварительные реестры главных распорядителей с обоснованием бюджетных ассигнований)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нансовый  отдел Школьненского сельского поселения Белореченского район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1 ма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нансовое управление администрации МО  Белореченский район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rPr/>
            </w:pPr>
            <w:r>
              <w:rPr/>
              <w:t xml:space="preserve">Обоснования бюджетных ассигнований по долгосрочным (ведомственным) целевым программам, предлагаемым к принятию или изменению 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порядители средств  бюдже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 20 июля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нансовый  отдел Школьненского сельского поселения Белореченского райо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rPr/>
            </w:pPr>
            <w:r>
              <w:rPr/>
              <w:t>Сводный перечень муниципальных заданий на оказание муниципальных услуг (выполнение работ) физическим и (или) юридическим лицам в Школьненском сельском поселении Белореченского района (прогноз на очередной финансовый год и на плановый период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распорядители средств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 20 июля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нансовый  отдел Школьненского сельского поселения Белореченского райо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rPr/>
            </w:pPr>
            <w:r>
              <w:rPr/>
              <w:t>Уточненный реестр расходных обязательств и обоснования бюджетных ассигнований на очередной финансовый год и на плановый период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финансовый  отдел Школьненского сельского поселения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 20 июля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нансовое управление администрации МО  Белореченский район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rPr/>
            </w:pPr>
            <w:r>
              <w:rPr/>
              <w:t xml:space="preserve">Перечень долгосрочных муниципальных целевых и ведомственных целевых программ, в том числе предлагаемых (планируемых) к принятию в очередном финансовом году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нансовый  отдел Школьненского сельского поселения Белореченского район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август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нансовое управление администрации МО  Белореченский район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1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сновные характеристики  бюджета   Школьненского сельского поселения Белореченского района на очередной финансовый год, проектировки основных доходов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нансовый  отдел Школьненского сельского поселения Белореченского район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 10 августа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Школьненского сельского поселения Белореченского райо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rPr/>
            </w:pPr>
            <w:r>
              <w:rPr/>
              <w:t>Предложения по финансовому обеспечению расходных обязательств, предлагаемых к принятию или изменению на очередной финансовый год и на плановый период, в том числе по долгосрочным муниципальным (ведомственным) целевым программам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нансовый  отдел Школьненского сельского поселения Белореченского район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0 август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вет по проектам и программам Школьненского сельского поселения Белореченского райо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бор расходных обязательств  Школьненского сельского поселения Белореченского района, предлагаемых к принятию при составлении проекта  бюджета на очередной финансовый год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овет по проектам и программам Школьненского сельского поселения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20 август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администрация Школьненского сельского поселени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ные проектировки по финансовому обеспечению действующих и вновь принимаемых расходных обязательств на очередной финансовый год и на плановый период, в соответствии с методическими указаниями по планированию бюджетных ассигновани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нансовый  отдел Школьненского сельского поселения Белореченского район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 1 сентября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нансовое управление администрации МО  Белореченский район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расчетов по распределению межбюджетных трансфертов – из районного фонда финансовой поддержки поселени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нансовое управление администрации МО  Белореченский район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 1 сентября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администрация Школьненского сельского поселени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ельные объёмы бюджетных ассигнований из районного бюджета на исполнение расходных обязательств Школьненского сельского поселения Белореченского района  в очередном финансовом году и в плановом периоде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" w:hanging="0"/>
              <w:jc w:val="both"/>
              <w:rPr/>
            </w:pPr>
            <w:r>
              <w:rPr/>
              <w:t>финансовое управление администрации МО  Белореченский район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позднее 15 сентябр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Школьненского сельского поселения Белореченского райо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спределение бюджетных ассигнований по кодам бюджетной классификации на очередной финансовый год и на плановый период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финансовый  отдел Школьненского сельского поселения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 1 октября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нансовое управление администрации МО  Белореченский район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едварительные итоги социально- экономического развития Школьненского сельского поселения Белореченского района за первое полугодие текущего года, ожидаемые итоги социально- экономического развития Школьненского сельского поселения Белореченского района за текущий финансовый год и прогноз социально-экономического развития Школьненского сельского поселения Белореченского района на очередной финансовый год и на плановый период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нансовый  отдел Школьненского сельского поселения Белореченского район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 1 октября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Школьненского сельского поселения Белореченского райо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ерхний предел муниципального долга на конец очередного финансового года 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нансовый  отдел Школьненского сельского поселения Белореченского район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 10 ноября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Школьненского сельского поселения Белореченского райо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ект программы муниципальных внутренних заимствований на очередной финансовый год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финансовый  отдел Школьненского сельского поселения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 10 ноября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администрация Школьненского сельского поселени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екты программ муниципальных гарантий на очередной финансовый год 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нансовый  отдел Школьненского сельского поселения Белореченского район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 10 ноября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Школьненского сельского поселения Белореченского райо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ценка ожидаемого исполнения  бюджета за текущий год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финансовый  отдел Школьненского сельского поселения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 10 ноября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администрация Школьненского сельского поселени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ект решения Совета Школьненского сельского поселения Белореченского района  о бюджете Школьненского сельского поселения Белореченского района на очередной финансовый год  (с приложениями и пояснительной запиской), документы и материалы, представляемые одновременно с проектом бюджет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нансовый  отдел Школьненского сельского поселения Белореченского район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 10 ноября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Школьненского сельского поселения Белореченского райо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__________________________________</w:t>
      </w:r>
    </w:p>
    <w:p>
      <w:pPr>
        <w:pStyle w:val="Normal"/>
        <w:autoSpaceDE w:val="false"/>
        <w:ind w:left="142" w:right="343" w:hanging="0"/>
        <w:jc w:val="both"/>
        <w:rPr>
          <w:sz w:val="28"/>
          <w:szCs w:val="28"/>
        </w:rPr>
      </w:pPr>
      <w:r>
        <w:rPr>
          <w:sz w:val="28"/>
          <w:szCs w:val="28"/>
        </w:rPr>
        <w:t>* Если срок представления информации выпадает на выходной или праздничный день, информация представляется в первый рабочий день, следующий за указанной да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Е.В. Ле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972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9:46:00Z</dcterms:created>
  <dc:creator>Филиппова</dc:creator>
  <dc:description/>
  <cp:keywords/>
  <dc:language>en-US</dc:language>
  <cp:lastModifiedBy>USER</cp:lastModifiedBy>
  <cp:lastPrinted>2012-06-26T10:38:00Z</cp:lastPrinted>
  <dcterms:modified xsi:type="dcterms:W3CDTF">2016-02-18T08:04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       ПРИЛОЖЕНИЕ</dc:title>
</cp:coreProperties>
</file>