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autoSpaceDE w:val="false"/>
        <w:ind w:left="5610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       Школьненского сельского поселения Белореченского района</w:t>
      </w:r>
    </w:p>
    <w:p>
      <w:pPr>
        <w:pStyle w:val="Normal"/>
        <w:autoSpaceDE w:val="false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 25.06.2012 № 51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ления проекта бюджета Школьненского сельского поселения Белореченского района на очередной финансовый год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Для целей настоящего Порядка составления проекта бюджета Школьненского сельского поселения Белореченского района (далее –  бюджет) на очередной финансовый год (далее – Порядок) используются термины и понятия, определенные в нормативных правовых актах Российской Федерации, Краснодарского края и настоящим Порядком.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 В целях настоящего Порядка под субъектами бюджетного планирования понимаются органы местного самоуправления Школьненского сельского поселения Белореченского района, главные распорядители средств  бюджета, администраторы, главные администраторы доходов бюджета и главные администраторы источников финансирования дефицита  бюджета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 составлении </w:t>
      </w:r>
      <w:hyperlink r:id="rId2">
        <w:r>
          <w:rPr>
            <w:rStyle w:val="InternetLink"/>
            <w:rFonts w:cs="Times New Roman" w:ascii="Times New Roman" w:hAnsi="Times New Roman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а финансовый  отдел  администрации Школьненского сельского поселения Белореченского района (далее – финансовый отдел)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оставляет проект решения Совета Школьненского сельского поселения Белореченского района о бюджете Школьненского сельского поселения Белореченского района на очередной финансовый год  (далее – проект решения о  бюджете), формирует пакет документов и материалов, подлежащих представлению в Совет Школьненского сельского поселения Белореченского района одновременно с указанным проектом, и представляет их в установленном порядке в администрацию Школьненского сельского поселения Белореченского район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ект основных направлений бюджетной и налоговой политики Школьненского сельского поселения Белореченского района на очередной финансовый год 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основные характеристики проекта бюджета Школьненского сельского поселения Белореченского района на очередной финансовый год, а также осуществляет расчеты объема бюджетных ассигнований из бюджета на исполнение действующих и принимаемых расходных обязательств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ожидаемого исполнения бюджета Школьненского сельского поселения Белореченского района за текущий финансовый год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екты программ муниципальных внутренних заимствований Школьненского сельского поселения Белореченского района, муниципальных гарантий Школьненского сельского поселения Белореченского района  в валюте Российской Федерации на очередной финансовый год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совместно с субъектами бюджетного планирования прогноз поступлений в  бюджет в соответствии с методикой прогнозирования поступлений доходов бюджета и источников финансирования дефицита бюджет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методические рекомендации по составлению предварительных реестров расходных обязательств Школьненского сельского поселения Белореченского района, ведет реестр расходных обязательств Школьненского сельского поселения Белореченского район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едоставляет в финансовое управление администрации муниципального образования Белореченский район исходные данные для расчетов распределения дотаций на выравнивание бюджетной обеспеченности 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яет в Совет по проектам и программам Школьненского сельского поселения Белореченского района предложения по финансовому обеспечению расходных обязательств, предлагаемых к принятию или изменению на очередной финансовый год, в том числе по долгосрочным муниципальным (ведомственным) целевым программам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ояснительную записку к проекту решения о  бюджете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гноз социально-экономического развития Школьненского сельского поселения Белореченского района на очередной финансовый год 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ует предварительные итоги социально-экономического развития Школьненского сельского поселения Белореченского района за истекший период текущего года и ожидаемые итоги социально-экономического развития Школьненского сельского поселения Белореченского района за текущий финансовый год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ругую информацию и материалы, необходимые для составления проекта решения Школьненского сельского поселения Белореченского района о бюджете на очередной финансовый год, документов и материалов, представляемых одновременно с ними, и предусмотренные нормативными правовыми актами Школьненского сельского поселения Белореченского район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бор расходных обязательств Школьненского сельского поселения Белореченского района, предлагаемых к принятию при составлении проекта бюджета на очередной финансовый год, осуществляется согласно приложению к настоящему Порядку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 Подготовка проекта решения о  бюджете Школьненского сельского поселения Белореченского района на очередной финансовый год и, а также документов и материалов, представляемых в установленном порядке одновременно с ними, осуществляется в соответствии с Графиком составления проекта бюджета на очередной финансовый год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текст"/>
    <w:basedOn w:val="Normal"/>
    <w:qFormat/>
    <w:pPr>
      <w:ind w:left="0" w:right="0" w:firstLine="567"/>
      <w:jc w:val="both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39;fld=134;dst=10008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53:00Z</dcterms:created>
  <dc:creator>Черенкова</dc:creator>
  <dc:description/>
  <cp:keywords/>
  <dc:language>en-US</dc:language>
  <cp:lastModifiedBy>USER</cp:lastModifiedBy>
  <cp:lastPrinted>2012-06-26T09:33:00Z</cp:lastPrinted>
  <dcterms:modified xsi:type="dcterms:W3CDTF">2016-02-18T11:35:00Z</dcterms:modified>
  <cp:revision>3</cp:revision>
  <dc:subject/>
  <dc:title/>
</cp:coreProperties>
</file>